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15026" w:leader="none"/>
        </w:tabs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0" w:leader="none"/>
          <w:tab w:val="right" w:pos="15026" w:leader="none"/>
        </w:tabs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  <w:t>к Протоколу №2 от 30.06.2021</w:t>
      </w:r>
    </w:p>
    <w:p>
      <w:pPr>
        <w:pStyle w:val="Normal"/>
        <w:tabs>
          <w:tab w:val="clear" w:pos="708"/>
          <w:tab w:val="left" w:pos="0" w:leader="none"/>
          <w:tab w:val="right" w:pos="15026" w:leader="none"/>
        </w:tabs>
        <w:ind w:firstLine="1034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 </w:t>
      </w:r>
      <w:r>
        <w:rPr>
          <w:b/>
          <w:sz w:val="28"/>
          <w:szCs w:val="28"/>
        </w:rPr>
        <w:t xml:space="preserve">План создания инвестиционных объектов и объектов инфраструктуры в Сорочинском городском округе </w:t>
      </w:r>
    </w:p>
    <w:p>
      <w:pPr>
        <w:pStyle w:val="Normal"/>
        <w:tabs>
          <w:tab w:val="clear" w:pos="708"/>
          <w:tab w:val="left" w:pos="56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0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3815"/>
        <w:gridCol w:w="31"/>
        <w:gridCol w:w="2296"/>
        <w:gridCol w:w="1026"/>
        <w:gridCol w:w="35"/>
        <w:gridCol w:w="2803"/>
        <w:gridCol w:w="35"/>
        <w:gridCol w:w="1346"/>
        <w:gridCol w:w="59"/>
        <w:gridCol w:w="1237"/>
        <w:gridCol w:w="1256"/>
        <w:gridCol w:w="1589"/>
        <w:gridCol w:w="28"/>
      </w:tblGrid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Место расположения объект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Стоимость строительства объекта, млн. руб.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Источники финансирования (бюджет, средства организации, внебюджетные источники, иные источники)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Сроки строительства объекта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роектная мощность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Мощность потребления энергетических ресурсов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Фактическое состояние (этап подготовки или исполнения)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в сфере газоснабжения</w:t>
            </w:r>
          </w:p>
        </w:tc>
      </w:tr>
      <w:tr>
        <w:trPr>
          <w:trHeight w:val="122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Газопровод  по ул. Энтузиазистов в г. Сорочинск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г. Сорочинск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ул. Энтузиазистов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,0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рограмма газификации Оренбургской области финансируемая за счет специальной надбавки к тарифам на услуги по транспортировке газ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19-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0,793 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Подготовлен проек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Газопровод  новый жилой мкр – Обороны г. Сорочинск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4,0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газификации Оренбургской области финансируемая за счет специальной надбавки к тарифам на услуги по транспортировке газ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,32 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right="-108" w:hanging="0"/>
              <w:jc w:val="center"/>
              <w:rPr/>
            </w:pPr>
            <w:r>
              <w:rPr/>
              <w:t>Подготовлен проек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л. Чернышевского, г. Сорочинск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г. Сорочинск,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right="-322" w:hanging="0"/>
              <w:rPr/>
            </w:pPr>
            <w:r>
              <w:rPr/>
              <w:t>ул. Чернышевского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,5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газификации Оренбургской области финансируемая за счет специальной надбавки к тарифам на услуги по транспортировке газ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,0 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одготовлен проек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Газопровод в пос. Родинский (новая застройка, 2 очередь) Сорочинского городского округ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пос. Родинский, Сорочинский городской округ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,5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газификации Оренбургской области финансируемая за счет специальной надбавки к тарифам на услуги по транспортировке газ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,23 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Газопровод в пос. Новый (новая застройка, 2 очередь) Сорочинского городского округ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пос. Новый, Сорочинский городской округ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,67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газификации Оренбургской области финансируемая за счет специальной надбавки к тарифам на услуги по транспортировке газ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,50 км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Газопровод в мкр. «Озерки» г. Сорочинска (2 очередь)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 xml:space="preserve">мкр. «Озерки»,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г. Сорочинск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0,8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газификации Оренбургской области финансируемая за счет специальной надбавки к тарифам на услуги по транспортировке газ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,03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электроэнергетического комплекс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/>
              <w:t xml:space="preserve">Реконструкция  ВЛ-0,4кВ от </w:t>
            </w:r>
            <w:r>
              <w:rPr>
                <w:color w:val="000000"/>
              </w:rPr>
              <w:t xml:space="preserve"> ТП № 2, № 148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4,2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рганизаци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еконструкция  ТП № 70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0,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рганизаци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50 кВА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rPr/>
            </w:pPr>
            <w:r>
              <w:rPr/>
              <w:t>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Строительство Реклоузер №10 № 11 ВЛ-10 кВ ф. № 5-12; №12 ВЛ-10 кВ ф. № 8;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,0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рганизаци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rPr/>
            </w:pPr>
            <w:r>
              <w:rPr/>
              <w:t>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еконструкция  ВЛ-0,4кВ от  ТП № 42,53,87,94,97,98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131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рганиз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jc w:val="center"/>
              <w:rPr/>
            </w:pPr>
            <w:r>
              <w:rPr/>
              <w:t>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 ВЛ-0,4кВ от  ТП № 1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рганиз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КТПНТ-400-10/0,4 4кВ  № 103, № 104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рганиз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ство  ВЛ-0,4кВ от  ТП № 103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рганиз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5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 КЛ-10кВ  ф №5 ПС «Промбаза»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организации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Этап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ind w:left="-108" w:hanging="0"/>
              <w:jc w:val="center"/>
              <w:rPr/>
            </w:pPr>
            <w:r>
              <w:rPr/>
              <w:t>подготовки</w:t>
            </w:r>
          </w:p>
        </w:tc>
      </w:tr>
      <w:tr>
        <w:trPr>
          <w:trHeight w:val="57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теплоэнергетического комплекса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Техническое перевооружение котельной № 1 по адресу: Оренбургская область,                              г. Сорочинск, 2-микр-н, д. 5-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роект разработа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7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Котел наружного размещения Сорочинский городской округ,              с. Бурдыгино, ул. Центральная,               д. 95К 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с. Бурдыгино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,9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1-202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0,08 МВ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роект разработа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8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 xml:space="preserve">Котел наружного размещения Сорочинский городской округ,              с. Бурдыгино, ул. Школьная,               д. 1К  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с. Бурдыгино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,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1-202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0,3 МВ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роект разработа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3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транспортной инфраструктуры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социальной инфраструктуры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9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ПИР для строительства детского сада на 140 мест по ул. Ленина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, ул. Ленина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бластного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Реконструкция детского сада №7  с 2-х этажным пристроем на 80 доп. мест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17,8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40 +80(доп.)=220 мест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/>
              <w:t>ПИР на строительство пристроя к школе № 7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ъекты водоснабжения</w:t>
            </w:r>
          </w:p>
        </w:tc>
      </w:tr>
      <w:tr>
        <w:trPr>
          <w:trHeight w:val="964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троительство скважины №14 на Маньяшеском водозабор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,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6м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реализуетс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троительство водозаборной скважины в  микрорайоне «Озерки»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,5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4м3/час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реализуетс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4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троительство инженерных сетей водоснабжения по ул. Крупской в г. Сорочинск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,                   ул. Крупской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,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442,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роект разработан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25. 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Р для строительство инженерных сетей водоснабжения по переулку Летнему и ул. Энтузиастов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Сорочинск,                   пер. Летний и                  ул. Энтузиастов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,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6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троительство инженерных сетей водоснабжения по переулку Летнему и ул. Энтузиастов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Сорочинск, пер. Летний и ул. Энтузиастов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9,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2020-202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 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7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ИР для реконструкции водопроводной сети в п. Гамалеевка-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п. Гамалеевка-1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0,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1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8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еконструкция водопроводной сети в п. Гамалеевка-1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 xml:space="preserve">п. Гамалеевка-1 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9,4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федерального,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9 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9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ИР реконструкции водопроводной сети в с. Первокрасно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с. Первокрасное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1,6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5,2 км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0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еконструкция водопроводной сети в с. Первокрасно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с. Первокрасное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федерального,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4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16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кты водоотведения</w:t>
            </w:r>
          </w:p>
        </w:tc>
      </w:tr>
      <w:tr>
        <w:trPr>
          <w:trHeight w:val="582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1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Устройство защиты от подтопления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2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5 колодцев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2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ПИР реконструкция очистных сооружений в г. Сорочинск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местного бюджет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3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5000 м.3/сут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33.</w:t>
            </w:r>
          </w:p>
        </w:tc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Реконструкция очистных сооружений в г. Сорочинске</w:t>
            </w:r>
          </w:p>
        </w:tc>
        <w:tc>
          <w:tcPr>
            <w:tcW w:w="2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г. Сорочинск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7,0</w:t>
            </w:r>
          </w:p>
        </w:tc>
        <w:tc>
          <w:tcPr>
            <w:tcW w:w="2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both"/>
              <w:rPr/>
            </w:pPr>
            <w:r>
              <w:rPr/>
              <w:t>Средства областного и местного бюджетов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2020-2025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/>
            </w:pPr>
            <w:r>
              <w:rPr/>
              <w:t>5000 м.3/сутки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тап подготовки</w:t>
            </w:r>
          </w:p>
        </w:tc>
      </w:tr>
      <w:tr>
        <w:trPr/>
        <w:tc>
          <w:tcPr>
            <w:tcW w:w="160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инвесторов</w:t>
            </w:r>
          </w:p>
        </w:tc>
      </w:tr>
    </w:tbl>
    <w:p>
      <w:pPr>
        <w:pStyle w:val="Normal"/>
        <w:tabs>
          <w:tab w:val="clear" w:pos="708"/>
          <w:tab w:val="left" w:pos="5660" w:leader="none"/>
          <w:tab w:val="right" w:pos="93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6:43:00Z</dcterms:created>
  <dc:creator>Admin</dc:creator>
  <dc:description/>
  <cp:keywords/>
  <dc:language>en-US</dc:language>
  <cp:lastModifiedBy>Saldina</cp:lastModifiedBy>
  <cp:lastPrinted>2021-04-28T17:13:00Z</cp:lastPrinted>
  <dcterms:modified xsi:type="dcterms:W3CDTF">2021-06-30T12:05:00Z</dcterms:modified>
  <cp:revision>23</cp:revision>
  <dc:subject/>
  <dc:title>             </dc:title>
</cp:coreProperties>
</file>